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ểu mẫu: THỐNG KÊ DANH BẠ ĐIỆN THOẠI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Kèm theo văn bản số 507/KL-VP  ngày  28/8/2019 của Cục Kiểm lâm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701"/>
        <w:gridCol w:w="4961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ên đơn vị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  <w:tab/>
            </w:r>
          </w:p>
        </w:tc>
        <w:tc>
          <w:tcPr>
            <w:tcW w:w="124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Địa chỉ:</w:t>
            </w:r>
          </w:p>
        </w:tc>
        <w:tc>
          <w:tcPr>
            <w:tcW w:w="124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iện thoại trực: 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ã vùng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  <w:tab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83"/>
        <w:gridCol w:w="2410"/>
        <w:gridCol w:w="2126"/>
        <w:gridCol w:w="1985"/>
        <w:gridCol w:w="411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ố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ọ và tê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ức vụ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ố điện thoại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ư điện tử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T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Đơn vị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ơ qu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 động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i cục trưở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Chi cục trưở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òng …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mail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ưởng phò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Trưởng phò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Đội Kiểm lâm cơ động…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ịa chỉ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Đội trưở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Đội trưở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ạt Kiểm lâm ...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ịa chỉ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ạt trưở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Hạt trưởng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ườn quốc gia ...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ịa chỉ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ám đốc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Phó giám đốc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u bảo tồn thiên nhiên ...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ịa chỉ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ưởng ban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Trưởng ban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 quản lý rừng ...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ịa chỉ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ưởng ban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Trưởng ban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ông ty TNHH MTV Lâm nghiệp  .......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ám đốc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 Giám đốc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567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5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.VnTimeH" w:hAnsi=".VnTimeH" w:cs=".VnTimeH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1026"/>
      <w:outlineLvl w:val="5"/>
    </w:pPr>
    <w:rPr>
      <w:i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59" w:hanging="0"/>
    </w:pPr>
    <w:rPr>
      <w:sz w:val="26"/>
    </w:rPr>
  </w:style>
  <w:style w:type="paragraph" w:styleId="BodyTextIndent2">
    <w:name w:val="Body Text Indent 2"/>
    <w:basedOn w:val="Normal"/>
    <w:qFormat/>
    <w:pPr>
      <w:ind w:firstLine="567"/>
    </w:pPr>
    <w:rPr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1:18:00Z</dcterms:created>
  <dc:creator>lvthang</dc:creator>
  <dc:description/>
  <cp:keywords/>
  <dc:language>en-US</dc:language>
  <cp:lastModifiedBy>IT天空</cp:lastModifiedBy>
  <cp:lastPrinted>2019-04-03T11:03:00Z</cp:lastPrinted>
  <dcterms:modified xsi:type="dcterms:W3CDTF">2019-08-29T06:29:00Z</dcterms:modified>
  <cp:revision>4</cp:revision>
  <dc:subject/>
  <dc:title>Bé n«ng nghiÖp vµ PTNT</dc:title>
</cp:coreProperties>
</file>